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GRUMI (ARANCIO  LIMONE) – CONCIMAZIONE AZOT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-36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20 kg/ha di 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4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apporto di ammendante nell’anno precedente;</w:t>
            </w:r>
          </w:p>
          <w:p>
            <w:pPr>
              <w:pStyle w:val="Paragrafoelenc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ccessiva attività vegetativa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6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attività vegetativ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imazione Azoto in allevamento</w:t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° anno: max 15 kg/ha; 2° e 3° anno: max 30 kg/ha; 4° anno: max 60 kg/h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GRUMI (ARANCIO  LIMONE)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-36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4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apporto di ammendanti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6 t/ha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on basso tenore di sostanza organic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ad elevato tenore di calcare attivo.</w:t>
            </w:r>
          </w:p>
        </w:tc>
      </w:tr>
      <w:tr>
        <w:trPr>
          <w:trHeight w:val="363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imazione Fosforo in allevamen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° anno: max 15 kg/ha; 2° anno: max 25 kg/h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GRUMI (ARANCIO  LIMONE)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-36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4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apporto di ammendan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6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  <w:tr>
        <w:trPr>
          <w:trHeight w:val="415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imazione Potassio in allevamen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° anno: max 20 kg/ha; 2° anno: max 40 kg/h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GRUMI (MANDARINO SIMILI) – CONCIMAZIONE AZOT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3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40 kg/ha di 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0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apporto di ammendanti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% di N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apporto di ammendanti nell’anno precedente;</w:t>
            </w:r>
          </w:p>
          <w:p>
            <w:pPr>
              <w:pStyle w:val="Paragrafoelenc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ccessiva attività vegetativa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0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attività vegetativ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imazione Azoto in allevamento</w:t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° anno: max 15 kg/ha; 2° e 3° anno: max 30 kg/ha; 4° anno: max 60 kg/h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GRUMI (MANDARINO SIMILI)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3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0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apporto di ammendanti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0 t/ha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on basso tenore di sostanza organic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ad elevato tenore di calcare attivo.</w:t>
            </w:r>
          </w:p>
        </w:tc>
      </w:tr>
      <w:tr>
        <w:trPr>
          <w:trHeight w:val="363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imazione Fosforo in allevamen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° anno: max 15 kg/ha; 2° anno: max 25 kg/h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GRUMI (MANDARINO SIMILI)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3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7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0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apporto di ammendant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0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  <w:tr>
        <w:trPr>
          <w:trHeight w:val="415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imazione Potassio in allevamen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° anno: max 20 kg/ha; 2° anno: max 40 kg/h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3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b/>
      <w:sz w:val="23"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8:03:00Z</dcterms:created>
  <dc:creator>Xp Professional Sp2b Italiano</dc:creator>
  <dc:description/>
  <cp:keywords/>
  <dc:language>en-US</dc:language>
  <cp:lastModifiedBy>carnevali_g</cp:lastModifiedBy>
  <dcterms:modified xsi:type="dcterms:W3CDTF">2010-10-07T10:07:00Z</dcterms:modified>
  <cp:revision>7</cp:revision>
  <dc:subject/>
  <dc:title/>
</cp:coreProperties>
</file>